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я </w:t>
            </w:r>
            <w:r>
              <w:rPr>
                <w:b/>
                <w:lang w:val="en-US"/>
              </w:rPr>
              <w:t>G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, 1.2 к настоящему Извещению), и условиями договора (Приложение №2 к настоящему Извещению). Претендент должен представить на поставляемый товар Сертификат соответствия стандартам РФ, Сертификат соответствия Система сертификации в области связ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я на данное оборудование должно быть не менее 3 лет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5 г. – до 01.06.2014 г. В соответствии с Приложениями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669 854,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декабря 2014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7:00Z</dcterms:created>
  <dc:creator>O_Konstantinova</dc:creator>
  <dc:description/>
  <cp:keywords/>
  <dc:language>en-US</dc:language>
  <cp:lastModifiedBy>Мигранова Регина Фангизовна</cp:lastModifiedBy>
  <cp:lastPrinted>2014-12-24T17:27:00Z</cp:lastPrinted>
  <dcterms:modified xsi:type="dcterms:W3CDTF">2014-12-24T12:27:00Z</dcterms:modified>
  <cp:revision>14</cp:revision>
  <dc:subject/>
  <dc:title> </dc:title>
</cp:coreProperties>
</file>